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color w:val="006600"/>
          <w:sz w:val="36"/>
          <w:szCs w:val="36"/>
        </w:rPr>
        <w:t>Tema 42 – Inclusão e Alfabetização digital na escola para redução das desigualdades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6600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6600"/>
          <w:sz w:val="28"/>
          <w:szCs w:val="28"/>
        </w:rPr>
        <w:t>Qual sua Escola/Município: ESCOLA ESTADUAL JOSE ALVES QUITO / CORGUINHO MS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6600"/>
          <w:sz w:val="28"/>
          <w:szCs w:val="28"/>
        </w:rPr>
        <w:t>PROGETEC: RENATA RIBEIRO LOPES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66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adro – Síntese dos estudos.</w:t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2"/>
        <w:gridCol w:w="2410"/>
        <w:gridCol w:w="2410"/>
        <w:gridCol w:w="2413"/>
      </w:tblGrid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ferenciação conceitu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usão Digital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fabetização Digit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ceito: Inclusão digital é o nome dado ao processo de democratização do acesso às tecnologias da Informação, de forma a permitir a inserção de todos na sociedade da informação, é simplificar a sua rotina diária, maximizar o tempo e as suas potencialidades. </w:t>
            </w:r>
          </w:p>
          <w:p>
            <w:pPr>
              <w:pStyle w:val="Contedodatabela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nceito: A alfabetização digital é a iniciação ao uso e à compreensão dos recursos da informática, sendo imprescindível aos programas de inclusão digital, a criança ou o adulto toma conhecimento das possibilidades fornecidas pelo mundo cibernético. </w:t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Qual a relação entre inclusão e alfabetização digital?</w:t>
            </w:r>
          </w:p>
          <w:p>
            <w:pPr>
              <w:pStyle w:val="NormalWeb"/>
              <w:spacing w:lineRule="auto" w:line="276" w:before="100" w:after="100"/>
              <w:textAlignment w:val="baseline"/>
              <w:rPr/>
            </w:pPr>
            <w:r>
              <w:rPr/>
              <w:t xml:space="preserve">Estão interligadas pois a alfabetização digital relaciona-se á capacidade de utilização das TDIC de forma plena, compondo apartir das ferramentas para melhorar o desempenho, a ação e a condição de trabalho e realização, significa entender e compreender como funcionam  os recursos digitais para assim se dar a inclusão. 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clusão Digital e Desigualdade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o as TDIC presentes na escola e seu uso pedagógico podem contribuir para diminuir a exclusão digital e as desigualdades sociais?</w:t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 uso das TDICs na educação aponta para uma redemocratização da escola, para uma ampliação do seu raio de ação e para uma maior inserção dos seus sujeitos, o que sem dúvida é um recurso válido no combate á exclusão social e na transformação da escola em um instrumento de inclusão digital. . 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jeto de Aprendizagem (P.A) e redução das desigualdades</w:t>
            </w:r>
          </w:p>
        </w:tc>
      </w:tr>
      <w:tr>
        <w:trPr/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eva brevemente o Tema do seu P.A:</w:t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Estudo socioeconômico da APAE-Corguinho e o uso das tecnologias na sua produção econômica e socialização com os alunos.</w:t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o o tema trabalhado no seu P.A/2018 contribuirá para a redução da desigualdade no contexto da sua escola?</w:t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aremos a interdisciplinaridade com os alunos e a inclusão tanto da aprendizagem quanto socialização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clusão Digital na Escola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ça uma lista das principais metodologias utilizadas nas aulas realizadas na sua escola que contribuem para a alfabetização digital:</w:t>
            </w:r>
          </w:p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ção continuada para professores;</w:t>
            </w:r>
          </w:p>
          <w:p>
            <w:pPr>
              <w:pStyle w:val="Contedodatabela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ologia de projetos envolvendo os recursos tecnológicos;</w:t>
            </w:r>
          </w:p>
          <w:p>
            <w:pPr>
              <w:pStyle w:val="Contedodatabela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ologia de problematização com uso de recursos tecnológicos;</w:t>
            </w:r>
          </w:p>
          <w:p>
            <w:pPr>
              <w:pStyle w:val="Contedodatabela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o dos recursos on lines como ferramenta de produção e autoria;</w:t>
            </w:r>
          </w:p>
          <w:p>
            <w:pPr>
              <w:pStyle w:val="Contedodatabela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o de aprendizagem;</w:t>
            </w:r>
          </w:p>
          <w:p>
            <w:pPr>
              <w:pStyle w:val="Contedodatabela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esso aos recursos tecnológicos presentes na escola pelos educandos; </w:t>
            </w:r>
          </w:p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deias para inclusão digital e redução das desigualdades na seu contexto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resente duas ideias para promover a inclusão digital dos alunos da sua escola: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resente duas ideias para promover a inclusão digital da comunidade na qual sua escola está inserida:</w:t>
            </w:r>
          </w:p>
        </w:tc>
      </w:tr>
      <w:tr>
        <w:trPr/>
        <w:tc>
          <w:tcPr>
            <w:tcW w:w="23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ia 1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imento de atividades competitivas entre os alunos envolvendo os recursos tecnológicos;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ia 2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ção de painel demonstrando os benefícios e malefícios do uso digital;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ia 1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rPr/>
            </w:pPr>
            <w:r>
              <w:rPr>
                <w:rFonts w:cs="Times New Roman" w:ascii="Times New Roman" w:hAnsi="Times New Roman"/>
              </w:rPr>
              <w:t>Palestra dentro do projeto família e  escola sobre o uso das TDICs..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ia 2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lestra O malefício e o Benefício das TDICs.</w:t>
            </w:r>
          </w:p>
        </w:tc>
      </w:tr>
      <w:tr>
        <w:trPr/>
        <w:tc>
          <w:tcPr>
            <w:tcW w:w="23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is desigualdades essas ideias poderão reduzir?</w:t>
            </w:r>
          </w:p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culturais, pois oportunarão aos pais e alunos uma reflexão sobre o mundo digital e uma análise dos eixos.</w:t>
            </w:r>
          </w:p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20:43:00Z</dcterms:created>
  <dc:creator>RONAN</dc:creator>
  <dc:description/>
  <dc:language>en-US</dc:language>
  <cp:lastModifiedBy>PROGETC</cp:lastModifiedBy>
  <dcterms:modified xsi:type="dcterms:W3CDTF">2018-04-25T20:43:00Z</dcterms:modified>
  <cp:revision>2</cp:revision>
  <dc:subject/>
  <dc:title/>
</cp:coreProperties>
</file>